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drawing>
          <wp:inline distT="0" distB="0" distL="0" distR="0">
            <wp:extent cx="70485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lang w:val="uk-UA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lang w:val="uk-UA" w:eastAsia="ru-RU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</w:t>
      </w:r>
      <w:r>
        <w:rPr>
          <w:sz w:val="28"/>
          <w:szCs w:val="28"/>
          <w:lang w:val="uk-UA" w:eastAsia="ru-RU"/>
        </w:rPr>
        <w:t xml:space="preserve">БІЛИНСЬКА СІЛЬСЬКА РАДА                                                                                         </w:t>
      </w:r>
    </w:p>
    <w:p>
      <w:pPr>
        <w:pStyle w:val="Heading2"/>
        <w:rPr/>
      </w:pPr>
      <w:r>
        <w:rPr>
          <w:rFonts w:cs="Arial" w:ascii="AcademyACTT;Times New Roman" w:hAnsi="AcademyACTT;Times New Roman"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ОСТЕ 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2"/>
        <w:spacing w:lineRule="auto" w:line="240"/>
        <w:rPr/>
      </w:pPr>
      <w:r>
        <w:rPr>
          <w:sz w:val="28"/>
          <w:szCs w:val="28"/>
          <w:lang w:val="uk-UA"/>
        </w:rPr>
        <w:t xml:space="preserve">від 30.01.2012р.№ 14/7                                           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Бі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вки єдиного пода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від 04.11.2011р.,  керуючись п. 24 ч.1. ст. 26 Закону України «Про місцеве самоврядування в Україні», сіль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Затвердити фіксовані ставки єдиного податку для фізичних осіб – підприємців, які здійснюють господарську діяльність відповідно до Закону Україну 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 залежно від виду господарської діяльності з розрахунку на календарний місяць (додаються).</w:t>
      </w:r>
    </w:p>
    <w:p>
      <w:pPr>
        <w:pStyle w:val="TextBody"/>
        <w:ind w:left="30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ішення набирає чинності з 01.01.2012 року відповідно до п. 4 розділу II ”Прикінцеві положення” Закону України «Про внесення змін до Податкового кодексу України та деяких інших законодавчих актів України щодо спрощеної системи оподаткування, обліку та звітності» №4014-</w:t>
      </w:r>
      <w:r>
        <w:rPr>
          <w:szCs w:val="28"/>
          <w:lang w:val="en-US"/>
        </w:rPr>
        <w:t>VI</w:t>
      </w:r>
      <w:r>
        <w:rPr>
          <w:szCs w:val="28"/>
        </w:rPr>
        <w:t xml:space="preserve"> від 04.11.2011року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за виконанням рішення покласти на сільського голову М.П.Базилюк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Сільський голова                                                                              М.П.Базилюк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ойтович 97 149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онк         97 149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рішення сільської р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                                       від 30.01.2012р.№14/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вки єдиного податку для фізичних осіб – суб’єктів підприємницької діяльності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180"/>
        <w:gridCol w:w="720"/>
        <w:gridCol w:w="10"/>
        <w:gridCol w:w="55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виду діяльності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виду діяльност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гру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54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3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зичних інструмент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4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5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бирання та знесення будівел;земля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2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Будівництво і ремонт житл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готовлення каркасних конструкцій і покрівел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25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спеціалізовані буд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монта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криття підлог та облицювання ст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2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5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9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6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і поза магазинами,не віднесена до інших груп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7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6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1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ліку, інжинірингу; надання послуг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2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6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8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9,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>*</w:t>
      </w:r>
      <w:r>
        <w:rPr>
          <w:rFonts w:cs="Arial" w:ascii="Arial" w:hAnsi="Arial"/>
          <w:sz w:val="20"/>
          <w:szCs w:val="20"/>
          <w:lang w:val="uk-UA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М.І.Войтович</w:t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cademy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58:00Z</dcterms:created>
  <dc:creator>Use</dc:creator>
  <dc:description/>
  <cp:keywords/>
  <dc:language>en-US</dc:language>
  <cp:lastModifiedBy>Customer</cp:lastModifiedBy>
  <cp:lastPrinted>2012-01-23T15:13:00Z</cp:lastPrinted>
  <dcterms:modified xsi:type="dcterms:W3CDTF">2013-06-07T07:23:00Z</dcterms:modified>
  <cp:revision>15</cp:revision>
  <dc:subject/>
  <dc:title>4 Класифікація видів економічної діяльності</dc:title>
</cp:coreProperties>
</file>